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lympus® ETD Disinfecta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ystas dezinfektantas automatinėms </w:t>
      </w:r>
      <w:r>
        <w:rPr>
          <w:rFonts w:cs="Arial" w:ascii="Arial" w:hAnsi="Arial"/>
          <w:b/>
        </w:rPr>
        <w:t>Olympus® endoskopų</w:t>
      </w:r>
      <w:r>
        <w:rPr>
          <w:rFonts w:cs="Arial" w:ascii="Arial" w:hAnsi="Arial"/>
          <w:b/>
          <w:bCs/>
        </w:rPr>
        <w:t xml:space="preserve"> plovimo mašinom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lt-LT"/>
        </w:rPr>
        <w:t>Dėmesio</w:t>
      </w:r>
      <w:r>
        <w:rPr>
          <w:rFonts w:cs="Arial" w:ascii="Arial" w:hAnsi="Arial"/>
          <w:b/>
          <w:u w:val="single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rtas endoskopų plovimo mašinoms medicinos įstaigose. Universalus plovimo mašinose su dozavimo siurbliais cheminei-terminei dezinfekcijai 58ºC temperatūroje.Sudėtyje yra korozijos inhibitorių ir vandenį minkštinančių element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asirinkite reikiamą plovimo ir dezinfekcijos mašinos gamintojo nustatytą programą. Procesas vyksta automatiškai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</w:rPr>
        <w:t>Plovimo mašinos dozavimo siurblys parenka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Plovimo ciklas vykdomas 58°C temperatūroje. Darbinio tirpalo pH ciklo metu – neutralus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01:00Z</dcterms:created>
  <dc:creator>Ecolab</dc:creator>
  <dc:description/>
  <cp:keywords/>
  <dc:language>en-US</dc:language>
  <cp:lastModifiedBy>Neringa Peleckienė</cp:lastModifiedBy>
  <dcterms:modified xsi:type="dcterms:W3CDTF">2025-08-11T12:01:00Z</dcterms:modified>
  <cp:revision>2</cp:revision>
  <dc:subject/>
  <dc:title>SKINSEPT® COLOR/PUR</dc:title>
</cp:coreProperties>
</file>